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72259495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577553456"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80830654"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6685049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01254625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